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0455" w:leader="none"/>
        </w:tabs>
        <w:jc w:val="left"/>
        <w:rPr>
          <w:b w:val="false"/>
          <w:b w:val="false"/>
          <w:sz w:val="28"/>
        </w:rPr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(Приложение 9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tabs>
          <w:tab w:val="clear" w:pos="709"/>
          <w:tab w:val="left" w:pos="10455" w:leader="none"/>
        </w:tabs>
        <w:jc w:val="left"/>
        <w:rPr/>
      </w:pPr>
      <w:r>
        <w:rPr>
          <w:b w:val="false"/>
          <w:sz w:val="28"/>
        </w:rPr>
        <w:t xml:space="preserve">(Приложение 9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  <w:r>
        <w:rPr>
          <w:b w:val="false"/>
        </w:rPr>
        <w:tab/>
      </w:r>
    </w:p>
    <w:p>
      <w:pPr>
        <w:pStyle w:val="Heading2"/>
        <w:jc w:val="right"/>
        <w:rPr/>
      </w:pPr>
      <w:r>
        <w:rPr/>
        <w:t>Приложение 9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18987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7"/>
      </w:tblGrid>
      <w:tr>
        <w:trPr>
          <w:trHeight w:val="23" w:hRule="atLeast"/>
          <w:cantSplit w:val="true"/>
        </w:trPr>
        <w:tc>
          <w:tcPr>
            <w:tcW w:w="18987" w:type="dxa"/>
            <w:tcBorders/>
            <w:vAlign w:val="bottom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 xml:space="preserve">Объем межбюджетных трансфертов, предоставляемых бюджетам сельских поселений </w:t>
              <w:br/>
              <w:t>Ханты-Мансийского района на 2025 год</w:t>
            </w:r>
          </w:p>
        </w:tc>
      </w:tr>
      <w:tr>
        <w:trPr>
          <w:trHeight w:val="23" w:hRule="atLeast"/>
          <w:cantSplit w:val="true"/>
        </w:trPr>
        <w:tc>
          <w:tcPr>
            <w:tcW w:w="189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jc w:val="both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34"/>
        <w:gridCol w:w="992"/>
        <w:gridCol w:w="992"/>
        <w:gridCol w:w="993"/>
        <w:gridCol w:w="992"/>
        <w:gridCol w:w="941"/>
        <w:gridCol w:w="959"/>
        <w:gridCol w:w="948"/>
        <w:gridCol w:w="979"/>
        <w:gridCol w:w="917"/>
        <w:gridCol w:w="948"/>
        <w:gridCol w:w="970"/>
        <w:gridCol w:w="1134"/>
      </w:tblGrid>
      <w:tr>
        <w:trPr>
          <w:trHeight w:val="220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1 39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2 2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3 01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6 5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8 495,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 520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 940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9 756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9 289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3 65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 791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8 6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25 277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 57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5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5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9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84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54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59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6 937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4">
              <w:r>
                <w:rPr>
                  <w:rStyle w:val="InternetLink"/>
                  <w:rFonts w:cs="Arial"/>
                  <w:color w:val="0000FF"/>
                  <w:sz w:val="18"/>
                  <w:szCs w:val="18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Arial"/>
                <w:color w:val="000000"/>
                <w:sz w:val="18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5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56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5 139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53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02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022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3 1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921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 519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5">
              <w:r>
                <w:rPr>
                  <w:rStyle w:val="InternetLink"/>
                  <w:rFonts w:cs="Arial"/>
                  <w:color w:val="0000FF"/>
                  <w:sz w:val="18"/>
                  <w:szCs w:val="18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Arial"/>
                <w:color w:val="000000"/>
                <w:sz w:val="18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муниципальной программы «Улучшение жилищных условий жителей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894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894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Расходы на финансирование наказов избирателей депутатам Думы Ханты-Мансийского автономного округа – 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Иные межбюджетные трансферты на реализацию проектов по благоустройству общественных пространств на сельских территориях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44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446,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5 71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1 83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2 647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6 22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8 140,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1 157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 581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6 950,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8 915,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3 269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 435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7 9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12 820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0 17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4 25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1 36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 0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9 36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6 101,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9 176,4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6 732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4 556,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 372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2 817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6 08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87 074,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Иные межбюджетные трансферты передаваемые по соглашениям за счет средств ПТЭ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86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6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56,0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5257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муниципальной программы «Улучшение жилищных условий жителей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1,8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31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Формирование и развитие муниципального имущества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35,2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Иные межбюджетные трансферты на реализацию инициативных проектов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 41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 416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 486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 897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 416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 636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Обеспечение экологической безопасности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0 000,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 441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 441,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Благоустройство населенных пунктов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 22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 223,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Иные межбюджетные трансферты на частичную компенсацию расходов целевого показателя средней заработной платы муниципальных учреждений культуры (непрограммные мероприят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 59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 42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 0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 83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 828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 070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17,3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 760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 829,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8 702,1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 643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1 4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8 810,4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Иные межбюджетные трансферты из бюджета муниципального района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29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57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59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938,7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38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426,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Реализация мероприятий по содержанию вертолетных площадок в рамках муниципальной программы «Развитие транспортной системы на территории Ханты-Мансий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59,7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79,8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38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567,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Содержание автомобильных дорог местного значения вне границ населенных пунктов в границах муниципального района в рамках муниципальной программы «Развитие транспортной системы на территории Ханты-Мансий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10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19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58,9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859,5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bc58aa99-a129-483b-8f38-6647668c58d0.html" TargetMode="External"/><Relationship Id="rId5" Type="http://schemas.openxmlformats.org/officeDocument/2006/relationships/hyperlink" Target="../../C:/content/act/bc58aa99-a129-483b-8f38-6647668c58d0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59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6-25T07:22:00Z</dcterms:modified>
  <cp:revision>7</cp:revision>
  <dc:subject/>
  <dc:title/>
</cp:coreProperties>
</file>